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MFTOEP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FTOEPS belongs to the public domain. You are entitle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which it consists whatever you wish. If you alte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remove the line contain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This file belongs to the MFTOEPS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little package is the METAFONT program MFTOEPS.MF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gus\l{}aw Jackowski, Piotr Pianowski and Marek Ry\'cko. The ai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o produce EPS (encapsulated PostScript) files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!(R), Adobe Illustrator(TM) and Fontographer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e package is supposed to be familiar a bit with META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 Donald E. Knuth's ``The METAFONTbook'' and Adobe's ``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ference Manual'' (both by Addison-Wesley Publishing Company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in the case of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nch of simple examples in the subdirectory M2ESA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../PROGS contains DOS batch files and other progra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fter some adjustments, can be used to generate 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the machinery works as follows: the resulting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y METAFONT to a LOG file; the LOG file is th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WK or by TeX (see the PROGS subdirectory) in orde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de. The idea seems straightforward; howeve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conciliation of the worlds of CorelDRAW! and 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o much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ain MFTOEPS package, there are two ``bonus''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../EPSTOMF and ../ROEX. EPSTOMF converts ``canonical'' EP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files conforming the structure of the files generated by the MFTO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to the METAFONT lingo; ROEX is a set of METAFO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e task of removing overlaps and expanding strok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 In the following we shall use words `number,' `pair,' `string,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path' as an abbreviation for `numeric expression,' `pair expression,'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ring expression,' and `path expression,' respectively. The signs `l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greater,' used for marking parameters of macro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ta-characters,'' i.e., they do not belong to the METAFO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interface macros defined in the MFTOEPS.M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_mode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_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_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_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_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lin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line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line_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line_miter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fill_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draw_cm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eps_mode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eps_mode_setup &lt;an optional number (0 or 1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command should be used instead of the usual |mode_set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forms |EPS_mode_setup| and |EPS_mode_setup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quivalent. One of them (preferably the former on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normal processing. Invoking |EPS_mode_setup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eant primariliy for testing purposes and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by experienced programmers who know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redefined constants in MFTOEPS.MF to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, namely, |no_export_level=0| and |compatibility_level=1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visable to use the names of the consta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write_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write_preamble &lt;str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command initialises the process of writing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The string expression is the 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sulting EPS file; the extension is always |.EP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ONT is switched to the |batchmode|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ing down the process by writing mess(ages)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pection of the log file is thu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write_post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write_post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is command ends writing of the PostScript code, switches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|errorstopmode|, and performs neccessary ``last minu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set_BB find_BB reset_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set_BB &lt;four numbers or two pairs separated by comma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_BB &lt;a list of paths separated by comma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_BB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Commands |set_BB| or |find_BB| should be invok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|write_preamble|. |set_BB| set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s of the bounding box of a graphic objec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when the bounding box of a graphic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in advance or if it is required to force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ing box. |find_BB| computes the respectiv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of paths; if several |find_BB|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the common bounding box is calculated for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ed in the arguments. The resul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|xl_crd|, |yl_crd|, |xh_crd|, and |yh_crd|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functions, |llxy| and |urxy|, return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(xl_crd,yl_crd)| and |(xh_crd,yh_crd)|,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mmand, |reset_BB|, makes |xl_crd|, |yl_crd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h_crd|, and |yh_crd| undefined (the initial sit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set_BB| is performed by the |write_postamble|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convenient in the case of genera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PS files in a single METAFO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ill_C draw_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fill_C &lt;a list of paths separated by comma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_C &lt;a list of paths separated by comma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se commands are to be used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ONT |fill| and |draw| ones. They cause that a list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PostScript operation |eofill| (|fill_C|) or |strok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|draw_C|) is translated to a PostScript code. The list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itutes a single curve in the sense of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clip_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clip_C &lt;a list of paths separated by commas, possibly empty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 macro |clip_C| with a non-empty parameter works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|fill_C| command, except that the |eoclip| operator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|eofill|. This causes an appropriat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lipping area. According to PostScript's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area is a set product of the curren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the area specified in the argument of the |eocli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The empty parameter marks the end of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st recent |clip_C| command with a non-emp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nested |clip_C| commands form a ``stack'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eded, the appropriate number of parameterless |clip_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s issued by the |write_postamble| macro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needs not to ca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files produced with the use of |clip_C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properly by Adobe Illustrator (provide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are defined properly) but not by CorelDRAW! (ver.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ix_line_width fix_line_join fix_line_cap fix_miter_limit fix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fix_line_width &lt;a non-negative number (dimension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line_join &lt;a number (0, 1 or 2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line_cap &lt;a number (0, 1 or 2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miter_limit &lt;a number greater or equal 1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dash (&lt;a list of numbers (dimensions), possibly empt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number (dimension)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se command are to be used in connection with the |draw_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|fix_line_width| fixes the thickness of th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hree commands correspond to PostScrip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etlinejoin|, |setlinecap|, |setmiterlimit|, and |setdash|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PostScript Language Reference Journal''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mmands should be used after |write_preamble|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rite_preamble| sets the default thickness (0.4pt)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join (0), default line cap (0), default miter limit (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solid line as a default for stroking (|fix_dash () 0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fix_fill_cmyk fix_draw_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fix_fill_cmyk &lt;four numbers separated by comma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_draw_cmyk &lt;four numbers separated by comma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These commands define the colours of the interiors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 (|fix_fill_cmyk|) and colours of outlines (|fix_draw_cmyk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cyan-magenta-yellow-black model (basic model)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after |write_preamble| (because |write_preamble|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ack colour as a default for both macros) and prior to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sponding |fill_C| and |draw_C| command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(just in case) macros |fix_fill_rgb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ix_draw_rgb| using red-green-blue model; the argum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is a triple of numbers. (The user can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sion from RGB to CMYK by the redefinition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der_color_removal| and |black_generation|.)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ing the arguments of the macros are supposed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val [0..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pos_turn neg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pos_turn &lt;primary path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_turn &lt;primary path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Each function returns the path passed a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orientation of the path is chan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: |pos_turn| returns paths oriented anti-clock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eg_turn|---oriented clockwis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l for creation pictures which ar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by Adobe Illustrator, because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 to the orientation of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 yeseps yesEPS YE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No EPS file will be generated unless one variabl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yeseps| or |yesEPS| or |YESEPS| is assigned a defin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visable to set this variable in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M2E.BAT and M2E-ALT.BAT in the PROG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using |yeseps| is reccomended. Aliases |yesE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|YESEPS| were introduced for ``historical''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f the variable |testing| is assigned a definite valu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code is flushed to the terminal, thus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significantly the process of generation of an E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f. the description of the |write_preamble|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ction of the source code of the MFTOEPS.MF program may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usefu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MFTOEPS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